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206352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071006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2248360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379177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17178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0223998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370387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3634568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8509097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113732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054807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6831273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989866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912303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952274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121735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042155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36967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8388034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704051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94089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210559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461772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45853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0592733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7944251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