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535257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036456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608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518933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018090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431222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142513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2783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236108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551641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72410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56741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57098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56841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226925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21653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326719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885408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396011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816952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350490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60982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706315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17802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777818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93005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