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8011677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9289125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3330028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6210738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753683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3595930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7030567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0932753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4726036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707557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55018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2955273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1408001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6436309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625827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0802986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72617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2788636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1925865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731916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9076139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234628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702145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2948279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451743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270124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