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430946534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991740476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285049764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168711819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682748371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839909717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2059114532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329581965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2123572559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103363595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914666083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430029027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294445286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358811473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875801435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437051072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985016239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218482425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959884982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596486201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530111165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2020660114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840917047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638266944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744533520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726915475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914848358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329817525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553067764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746649458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575220841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466622018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149593204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053873722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252113553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972047073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62459268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412607223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233711301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326901966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763554938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942795550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725598388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450364665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056136193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219915878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911330561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201498341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363052526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305328511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978558462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659907808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216979031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813003755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935073559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571706876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557519494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