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6043011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9989940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7056439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3219596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0707407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9432943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2716347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7041623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3578064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3078036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2733260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162898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6353517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4261546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7646731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2885547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080394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018173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2824242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4991482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3318781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8188912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43008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4546004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7367205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980847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