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22585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47696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53195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98558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78860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82608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197193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69184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648452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261972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34560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42824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31563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0943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28854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785229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12209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212687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70626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882936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958700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838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39410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896713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154599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39137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