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7184713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4236342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2282403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4491972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9187364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3755952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1745549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2684803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7026927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226686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310317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4430722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629470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8421784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040711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6426029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5696871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8450205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0955739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68918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4157922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7231029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9129606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8262191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056604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105102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