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158795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52156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013134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411954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4916232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173122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92955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877729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216632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6113051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748924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436333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840141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383617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6640305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978426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225758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591460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814791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9747460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75588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7057875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917279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837898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006399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90755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330752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928132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323559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951035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195912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193776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726311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810124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207872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230310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039028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2973597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87609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864280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169417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48432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369890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2763146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