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61423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42275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261069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087309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98830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48080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59202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5244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99178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18719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62627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37035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04995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43344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73691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21858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813417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51770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18408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32210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98758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63333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49922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05045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52311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12376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16904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74214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65945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01954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0968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32970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91439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99755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387495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45476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61530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6875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94182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07324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4848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51223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60241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63366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11003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939021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78535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311962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51525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1838952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0841935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312489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233283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55573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4983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712335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