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30067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52443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0604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01674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64770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10818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4920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65798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04264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87783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50211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18879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54626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85140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84828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7955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5495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11211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80160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00904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22613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00569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88414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98471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63948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34709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41166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56114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48558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89589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81496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7662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74550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25912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32510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97123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81542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74545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18937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10090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98799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98601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9058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18815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14771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01271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22394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45683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051465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67391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94239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59938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6959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91013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98828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973075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