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355287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680440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9699661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6547591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612809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488652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7190059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1822484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0334085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805751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32426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095206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3040492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