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596341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52106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35461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167336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4392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45997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47858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820687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459726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32044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142185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43738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348062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02875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09094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7878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4262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87364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80055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304923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760826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956786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735376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51312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84048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82013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