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56069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79501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774835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48680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722437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4051312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489492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6228842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817300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41814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961347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439713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473604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847065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765596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1633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396751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94924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454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17010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703180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80231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2938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06353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493476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920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