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70596843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58511116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56948618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3710223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0416143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2098929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00315986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3480410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65375970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5852358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51327394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7353405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2905698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13460342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4497728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45978636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74916265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92878619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9783250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17013595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36272346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88793179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59133167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3056665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98112471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43395709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