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305821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7066136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3726584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5741027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3992506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05566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4512573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4753719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139868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860963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35185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8302088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9805306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6984733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174010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496304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610554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4039094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281202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806676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4572570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0178396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306443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4170224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3706255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219455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