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68781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448472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934603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83490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879369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97241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808394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539688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278417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090233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062731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0945152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1774181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327975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465459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6193183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649026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906239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26058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424647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256442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025672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698963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885670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254810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36256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