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440585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846537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0892539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268521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781708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9141646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443627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3001661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382940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462562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41116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9059409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119177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973208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3938917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6529356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389306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94446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5597421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670671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662592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9221341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827960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3673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646063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3105862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