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932142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524577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60367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618880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22386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6639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5534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77847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32285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823755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116134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71718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076970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263882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979541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2337939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95977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854830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185238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965181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77292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52140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00107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04474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435671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02319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