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76719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46511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227490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42503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42407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50650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5401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96075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31999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3909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774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67570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95379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504593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29123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44867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84636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83371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34680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4295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14980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19136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62980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39264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3504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24095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