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7981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447094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08470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55662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97510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87583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910457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269523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385956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74644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37962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87419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00422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025506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62519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937677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923145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97476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39858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756661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75617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35510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7489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660003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468105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271358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38882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356003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15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002553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4080897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65517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59256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852065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78268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78336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409670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135674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97984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53252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325657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14187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54377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52367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893659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983029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719810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04184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58966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0719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17583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649687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66530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332698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650111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88581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307059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