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521525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849340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04928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467655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81198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486796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01816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745519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95279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90970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429145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371776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727077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35376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693173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550595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7526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54278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379457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341964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01846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92079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112900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89038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30564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52012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