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6307503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3159667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252864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4768875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4432459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9240378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5210633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2139252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7381963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0554542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9236027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9967458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1567970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5387874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9698619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556760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6089420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162435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559253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2609718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2115695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0640903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1497704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707392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702602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146887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