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146190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428136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7505076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7716122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962833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292412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570893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0430204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596078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3727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29608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286057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954436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11267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628303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74644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965182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552606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6895716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092153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5177018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132024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559711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1786965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815183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329677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