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82581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71684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94257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65843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52545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98323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23367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2266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72260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45012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97859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00971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47370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6219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67628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96777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80342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62610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59902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26771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71165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91782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02285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84431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50364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12987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97455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49916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64776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06688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82804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02481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70402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03980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60150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17619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35829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2086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97114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46697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49406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2307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42293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10320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