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850449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36162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901481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91493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148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753981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820612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99512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348151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72928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166957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63469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394077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73631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87571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56719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202346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699644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36922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935987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41156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213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806535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11076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143057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85576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28452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49759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540559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98900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87996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10912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74415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71330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62734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56424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774646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58552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068774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08102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51306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59544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228410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20192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311950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147123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21507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75166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4971401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2796749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8145763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2666745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1039348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299566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556762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5551834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