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00615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35396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64585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08151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7850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7972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36156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51969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38330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97603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21342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31943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09907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50853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76314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48465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89481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2417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23798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42938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34768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93240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93173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95425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98484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136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42598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25563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76237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99514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32341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46695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70390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78476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33206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1029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50092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2792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5285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4565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46474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67360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00015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35318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15841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04631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39380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33518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817221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073160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541060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58017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89918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229238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9322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907585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