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34314489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2622553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90384974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66722626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11452938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4580957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82374574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2833654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4811865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376323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1917453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1623992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049421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