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5556864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303292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953533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398774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4578457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84864316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909601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7746621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2497473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616290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7244412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132367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57804012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1425300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9778865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25009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830194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816090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5668919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4600370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78445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3482156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9957566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2663300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6174258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498861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