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48509535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09714996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2585482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1410331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8144196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0837802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213127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0416431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0774395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3913556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6438447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1832475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21809167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2508303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6045590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924297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9745440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33278726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01469571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2368568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44734966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364257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8542311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507564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8694181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241330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