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0694510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7935554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461355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298775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95324591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8266831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7777271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3629053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86572089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2581746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811391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070163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4419532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135145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7610422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386175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649169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0768361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468563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3585994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2634350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3814531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4239691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214624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4226005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224599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