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0823775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473001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933515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153966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053629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11631176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0688542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5661102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0672853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06642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99914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2664617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2578370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2588066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951696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805454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6479234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1271812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596248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209225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645755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34351547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9106807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427737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1577935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678910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