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2813065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2831825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328812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2208198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273561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6590880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651476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4884807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4734352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118110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2059238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6933998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8341676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3252903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330510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576072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66445419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621595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5912829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484413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2049498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9570280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6643068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16510189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7882694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784436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