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20400106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3559689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587796903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36146299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9882643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19947382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83824440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774842368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683533573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81769772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1947872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292697283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03462321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043818118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638964578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549462612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36832397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70069784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079240923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07729831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84413289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283565655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45459952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7484542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42126967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896010037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