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1973455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5941212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1808479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4499745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647474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3691475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7295342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0830048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86795580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373644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0787396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5540489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2458820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92296656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7750951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8946813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73679314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5712863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57582504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0653305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45129314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1143823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387116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2102013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839208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27556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