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7851857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796125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9303848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148641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51747187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0381752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5361621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06028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6110320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158382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51839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11589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6828873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9134980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2234685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62389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671671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229675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19004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6335004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44258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566723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2437103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468903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178380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147285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