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643306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3757971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60285643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8615131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39002669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4152511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473506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820164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934693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96590630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178432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2941256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0689219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0387765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76456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6517854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4011159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07138343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952619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77082173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692309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74012270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37761697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1824702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367531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6391013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95776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428876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0642147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4216613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9960439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3089124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606513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339307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977932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580580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9973205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8708450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8939918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2924679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413661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6654315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087323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126551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6646380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5558102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724004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757832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2572226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4248435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803466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4924187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8801180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21736917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47508402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0924859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930531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