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392037193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292054561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163113653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872623455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930738599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841355361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245703561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19412158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417436185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517301606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943205632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748476507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916703643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949064019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815643955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417277915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88166914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5943610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22226127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829223697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050969837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139567020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84500095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74119045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464407722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2074034968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