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7756623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634202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3716441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5711027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13928953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557024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041087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4638679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2613828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9522017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9754320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225622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1957873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11059731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7532012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8682774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189662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11066062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8419526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577413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5555984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7119434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5988332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38735841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2239249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515889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