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76517728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386732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3434955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3845560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460952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6944260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354467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06898326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42893686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742670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088663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7508418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7035589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759091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8309671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610731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3271870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045826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6360391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7211312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6413498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718303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5956212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6605782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376764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602478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