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575273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2680104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30646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15343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8070072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903900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231540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6306495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34160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762333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401657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034838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77937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49178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0104255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52971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0809192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363790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59393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9373160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942843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276398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93207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84248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894043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829957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656171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59740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9198799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649023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124751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2253168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799533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76018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8030222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1901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103422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93630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55141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68550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424239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151177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125799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36513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