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763363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8361236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447796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786763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604814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1952264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027735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14278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684656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94143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1443678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6640711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743808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89843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5426315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5016382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052104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971560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271073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7832373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620770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751933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283460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1531480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7728369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351129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816007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73226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2199097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47825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115799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632605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53149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529682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547175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268759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71288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932391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260043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699575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765230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195775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588231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46607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153079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7285156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223635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7854961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0161913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9194815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436527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2161171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1765607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9697381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974625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7072483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