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356804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0202603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8208911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4205450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1170068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6252465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460050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313277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025297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9923349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1176574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062469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7196969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917795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460629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206204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710120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708707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925094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713674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202582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3183883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1047670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9814178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38985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4406730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740893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9618810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943340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153884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684344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4051190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614033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870561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7047737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2036997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351032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80711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2967276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2301060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438325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1962897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38613752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7287820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7106283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6733744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8786969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3203054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0509749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3728136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1737710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3727341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326698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9818424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2513647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0802899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