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824566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029881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04513880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2825456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0853852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3436134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39012355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0219784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94984503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106319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8736154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068369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3660848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