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83577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64936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479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04325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51389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0515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63815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358351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795530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96441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027966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096796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981413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266684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695478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024527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601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19475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44287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959853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84274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22888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75395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10902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70961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964870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