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75719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595821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38587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61427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127811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248886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82609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42492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691388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96082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754249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836066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366295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213506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393426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14678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38039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221599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84911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3247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469648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15109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28780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39299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27400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9750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