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699938142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294885137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82922263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838590120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985212632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601379521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717052729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746691748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852402824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2100765654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03318157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113489657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327114692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40347307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670222285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876412823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469191362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2546886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34782156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855747935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292020948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158672811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778253819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7830276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00149394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78730264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