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14493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23477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7497345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58643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996612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702378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476220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860504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2480233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447977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99014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2931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565466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86169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72893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007436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40109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739736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05321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020282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308496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349702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89827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05179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746769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43781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