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27018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9699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74421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288804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33148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72933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49817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471412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945810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54376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537261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33286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18381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58781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12145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67245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690637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26685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93111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608140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77105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25429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29360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58233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41646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29787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