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127400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055440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6183156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732196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64298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1468224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268192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855487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138843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440901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74502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9714763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759697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0399346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1443275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2930030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374942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64499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2934924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024444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8969063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450997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073102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36829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96302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932126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