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7570351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265817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5372772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648240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915388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721904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341485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0741267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0340473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6017147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507092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692578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2444145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5063026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1066659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6989261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881876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3251142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3587104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7006821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8132820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0948783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443240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010882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833096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11886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